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1696301345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1917381707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505011008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178948025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704436611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